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0465</wp:posOffset>
                </wp:positionH>
                <wp:positionV relativeFrom="paragraph">
                  <wp:posOffset>-48069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2: Area &amp; Perimeter of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37.8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2: Area &amp; Perimeter of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  <w:r>
        <w:rPr>
          <w:rFonts w:cs="Cambria" w:ascii="Calibri" w:hAnsi="Calibri"/>
          <w:b/>
          <w:i/>
          <w:sz w:val="22"/>
          <w:u w:val="single"/>
        </w:rPr>
        <w:t>Round to hundredths!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1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93215" cy="8896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2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805305" cy="7118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91235" cy="20002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 xml:space="preserve">4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313815" cy="13728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  <w:t>Find the area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039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.1pt;height:77.8pt" filled="f" o:ole="">
                  <v:imagedata r:id="rId7" o:title=""/>
                </v:shape>
                <o:OLEObject Type="Embed" ProgID="" ShapeID="ole_rId6" DrawAspect="Content" ObjectID="_373960507" r:id="rId6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B. 5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C. 40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D. 8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  <w:t>Find the perimeter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object w:dxaOrig="5039" w:dyaOrig="19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6.3pt;height:75.65pt" filled="f" o:ole="">
                  <v:imagedata r:id="rId9" o:title=""/>
                </v:shape>
                <o:OLEObject Type="Embed" ProgID="" ShapeID="ole_rId8" DrawAspect="Content" ObjectID="_1487671773" r:id="rId8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41 in     B. 36 in     C. 40 in     D. 35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) The width of a rectangle is a third of its length.  If the length of the rectangle is 36 inches, what is a) the perimeter and b) the area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Michelle is painting her bedroom walls neon pink.  How many square feet will she paint if her bedroom is 20 feet by 12 feet?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Interim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 What is the equation of the line that passes through (5,6) and is parallel to y=5x-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hat is the equation of the line that passes through (3,4) and is perpendicular to 3x-y=8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What values satisfy the inequality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12700</wp:posOffset>
                      </wp:positionV>
                      <wp:extent cx="276225" cy="2654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-1pt;mso-position-vertical-relative:text;margin-left: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-3+|x-4|=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{-5,13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{5,13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{-5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{13}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No Soluti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Segments AB, CD, and EF intersect at H. What is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the measure of  angle EHB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217170</wp:posOffset>
                      </wp:positionV>
                      <wp:extent cx="254635" cy="2679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7.1pt;mso-position-vertical-relative:text;margin-left:2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161290</wp:posOffset>
                      </wp:positionV>
                      <wp:extent cx="414020" cy="838835"/>
                      <wp:effectExtent l="8890" t="4445" r="8890" b="4445"/>
                      <wp:wrapNone/>
                      <wp:docPr id="8" name="Straight Connector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000" cy="83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2.7pt" to="248.05pt,78.7pt" ID="Straight Connector 95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79375</wp:posOffset>
                      </wp:positionV>
                      <wp:extent cx="254635" cy="26797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59690</wp:posOffset>
                      </wp:positionV>
                      <wp:extent cx="988060" cy="574040"/>
                      <wp:effectExtent l="5080" t="8255" r="5080" b="8255"/>
                      <wp:wrapNone/>
                      <wp:docPr id="10" name="Straight Connector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4.7pt" to="263.95pt,49.85pt" ID="Straight Connector 9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14605</wp:posOffset>
                      </wp:positionV>
                      <wp:extent cx="254635" cy="2679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.15pt;mso-position-vertical-relative:text;margin-left:2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8415</wp:posOffset>
                      </wp:positionV>
                      <wp:extent cx="372110" cy="31051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228600" cy="180975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8" t="-199" r="-15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4.45pt;mso-wrap-distance-left:9.05pt;mso-wrap-distance-right:9.05pt;mso-wrap-distance-top:0pt;mso-wrap-distance-bottom:0pt;margin-top:1.45pt;mso-position-vertical-relative:text;margin-left: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28600" cy="18097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8" t="-199" r="-15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101600</wp:posOffset>
                      </wp:positionV>
                      <wp:extent cx="1094740" cy="254635"/>
                      <wp:effectExtent l="2540" t="9525" r="2540" b="9525"/>
                      <wp:wrapNone/>
                      <wp:docPr id="15" name="Straight Connector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4760" cy="25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8pt" to="263.95pt,28pt" ID="Straight Connector 9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80645</wp:posOffset>
                      </wp:positionV>
                      <wp:extent cx="254635" cy="26797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35pt;mso-position-vertical-relative:text;margin-left:15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90805</wp:posOffset>
                      </wp:positionV>
                      <wp:extent cx="478155" cy="3187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25.1pt;mso-wrap-distance-left:9.05pt;mso-wrap-distance-right:9.05pt;mso-wrap-distance-top:0pt;mso-wrap-distance-bottom:0pt;margin-top:7.15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97155</wp:posOffset>
                      </wp:positionV>
                      <wp:extent cx="254635" cy="2679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7.65pt;mso-position-vertical-relative:text;margin-left: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  <w:lang w:val="en-US" w:eastAsia="en-US"/>
              </w:rPr>
              <w:t xml:space="preserve"> 4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75565</wp:posOffset>
                      </wp:positionV>
                      <wp:extent cx="254635" cy="2679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5.95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  <w:lang w:val="en-US" w:eastAsia="en-US"/>
              </w:rPr>
              <w:t>2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36195</wp:posOffset>
                      </wp:positionV>
                      <wp:extent cx="254635" cy="2679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2.85pt;mso-position-vertical-relative:text;margin-left:19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1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</w:r>
            <w:r>
              <w:rPr>
                <w:rFonts w:cs="Calibri" w:ascii="Calibri" w:hAnsi="Calibri"/>
                <w:lang w:val="en-US" w:eastAsia="en-US"/>
              </w:rPr>
              <w:t xml:space="preserve"> 61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. </w:t>
            </w:r>
            <w:r>
              <w:rPr>
                <w:rFonts w:cs="Calibri" w:ascii="Calibri" w:hAnsi="Calibri"/>
                <w:lang w:val="en-US" w:eastAsia="en-US"/>
              </w:rPr>
              <w:t xml:space="preserve"> 16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f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A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50,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B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7.5, and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s the midpoint of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B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9700</wp:posOffset>
                      </wp:positionV>
                      <wp:extent cx="106045" cy="127000"/>
                      <wp:effectExtent l="13335" t="12700" r="12700" b="13335"/>
                      <wp:wrapNone/>
                      <wp:docPr id="28" name="Flowchart: Connector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91" fillcolor="black" stroked="t" o:allowincell="t" style="position:absolute;margin-left:117.2pt;margin-top:11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29" name="Flowchart: Connector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2" fillcolor="black" stroked="t" o:allowincell="t" style="position:absolute;margin-left:229.5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4465</wp:posOffset>
                      </wp:positionV>
                      <wp:extent cx="106045" cy="127000"/>
                      <wp:effectExtent l="13335" t="12700" r="12700" b="13335"/>
                      <wp:wrapNone/>
                      <wp:docPr id="30" name="Flowchart: Connector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3" fillcolor="black" stroked="t" o:allowincell="t" style="position:absolute;margin-left:0.2pt;margin-top:12.9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31" name="Flowchart: Connector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4" fillcolor="black" stroked="t" o:allowincell="t" style="position:absolute;margin-left:64.6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how long is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Times-Bold" w:hAnsi="Times-Bold" w:eastAsia="Calibri" w:cs="Times-Bold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32" name="Straight Connector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9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-BoldItalic" w:hAnsi="Times-BoldItalic" w:eastAsia="Calibri" w:cs="Times-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22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21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20</w:t>
            </w: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42.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2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) </w:t>
            </w:r>
            <w:r>
              <w:rPr>
                <w:rFonts w:eastAsia="Calibri" w:cs="Calibri" w:ascii="Calibri" w:hAnsi="Calibri"/>
              </w:rPr>
              <w:t>If your start position is at 0 on the number line and you move 10 places left then 4 places right and then 6 places left, what is your final position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. 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1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>C. -1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.-1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.-1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  <w:lang w:val="en-US" w:eastAsia="en-US"/>
        </w:rPr>
      </w:pPr>
      <w:r>
        <w:rPr>
          <w:rFonts w:cs="Cambria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-537845</wp:posOffset>
                </wp:positionV>
                <wp:extent cx="3321050" cy="683260"/>
                <wp:effectExtent l="9525" t="9525" r="10160" b="10160"/>
                <wp:wrapNone/>
                <wp:docPr id="3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3: Find Interior/Exterior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Oct.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42.3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3: Find Interior/Exterior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Oct.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</w:t>
      </w:r>
      <w:r>
        <w:rPr>
          <w:rFonts w:cs="Cambria" w:ascii="Calibri" w:hAnsi="Calibri"/>
          <w:b/>
          <w:i/>
          <w:sz w:val="22"/>
          <w:u w:val="single"/>
        </w:rPr>
        <w:t>Round to hundredth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835"/>
        <w:gridCol w:w="997"/>
        <w:gridCol w:w="4788"/>
      </w:tblGrid>
      <w:tr>
        <w:trPr/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) What is the value of z in the picture below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object w:dxaOrig="3225" w:dyaOrig="32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9pt;height:99.45pt" filled="f" o:ole="">
                  <v:imagedata r:id="rId20" o:title=""/>
                </v:shape>
                <o:OLEObject Type="Embed" ProgID="" ShapeID="ole_rId19" DrawAspect="Content" ObjectID="_1034758568" r:id="rId19"/>
              </w:objec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2) </w:t>
            </w:r>
            <w:r>
              <w:rPr>
                <w:rFonts w:cs="Calibri" w:ascii="Calibri" w:hAnsi="Calibri"/>
                <w:b/>
                <w:szCs w:val="20"/>
              </w:rPr>
              <w:t xml:space="preserve">Challenge: </w:t>
            </w:r>
            <w:r>
              <w:rPr>
                <w:rFonts w:cs="Calibri" w:ascii="Calibri" w:hAnsi="Calibri"/>
                <w:szCs w:val="20"/>
              </w:rPr>
              <w:t>Angle A has half the measure of angle B.  Find the measure of angle C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object w:dxaOrig="6766" w:dyaOrig="28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2.5pt;height:73.4pt" filled="f" o:ole="">
                  <v:imagedata r:id="rId22" o:title=""/>
                </v:shape>
                <o:OLEObject Type="Embed" ProgID="" ShapeID="ole_rId21" DrawAspect="Content" ObjectID="_983650341" r:id="rId21"/>
              </w:object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3) Solve for x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351915" cy="937895"/>
                  <wp:effectExtent l="0" t="0" r="0" b="0"/>
                  <wp:docPr id="3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24" r="54265" b="22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szCs w:val="20"/>
              </w:rPr>
              <w:t xml:space="preserve">4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53920" cy="1150620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9" r="18937" b="18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5) Explain how you would find the value for x in the figure below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127125" cy="84772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6) Find the given measure: </w:t>
            </w:r>
            <w:r>
              <w:rPr>
                <w:lang w:val="en-US" w:eastAsia="en-US"/>
              </w:rPr>
              <w:drawing>
                <wp:inline distT="0" distB="0" distL="0" distR="0">
                  <wp:extent cx="2872105" cy="128333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7) A small highway billboard has dimensions 14 ft tall and 48 ft wide.  For an extra fee, advertisers can purchase a large billboard whose dimensions are twice those of the small billboard.  In square feet, what is the area of the large billboard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) A rectangular piece of wood (shown below) has five, 2 inch by 2 inch squares cut out of it.  What is the new area of the rectangular piece of wood in square inches?</w:t>
            </w:r>
          </w:p>
          <w:p>
            <w:pPr>
              <w:pStyle w:val="Normal"/>
              <w:ind w:left="360" w:right="157" w:hanging="360"/>
              <w:rPr>
                <w:rFonts w:ascii="Calibri" w:hAnsi="Calibri" w:cs="Arial"/>
              </w:rPr>
            </w:pPr>
            <w:r>
              <w:rPr/>
              <w:drawing>
                <wp:inline distT="0" distB="0" distL="0" distR="0">
                  <wp:extent cx="1845945" cy="1228090"/>
                  <wp:effectExtent l="0" t="0" r="0" b="0"/>
                  <wp:docPr id="3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9) 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10) Find the given angl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290" cy="113093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1) Find the area of the figure below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25270" cy="1517015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plain in your own words how to find the total interior angles of any figur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INTERIM 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 What is the equation of the line that passes through (8,4) and is perpendicular to 0.5=16y+4x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Solve for x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z=xy+16-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4)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f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A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50,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B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30, and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s the midpoint of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B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9700</wp:posOffset>
                      </wp:positionV>
                      <wp:extent cx="106045" cy="127000"/>
                      <wp:effectExtent l="13335" t="12700" r="12700" b="13335"/>
                      <wp:wrapNone/>
                      <wp:docPr id="41" name="Flowchart: Connector 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8" fillcolor="black" stroked="t" o:allowincell="t" style="position:absolute;margin-left:117.2pt;margin-top:11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42" name="Flowchart: Connector 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7" fillcolor="black" stroked="t" o:allowincell="t" style="position:absolute;margin-left:229.5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4465</wp:posOffset>
                      </wp:positionV>
                      <wp:extent cx="106045" cy="127000"/>
                      <wp:effectExtent l="13335" t="12700" r="12700" b="13335"/>
                      <wp:wrapNone/>
                      <wp:docPr id="43" name="Flowchart: Connector 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6" fillcolor="black" stroked="t" o:allowincell="t" style="position:absolute;margin-left:0.2pt;margin-top:12.9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44" name="Flowchart: Connector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5" fillcolor="black" stroked="t" o:allowincell="t" style="position:absolute;margin-left:64.6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how long is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B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Times-Bold" w:hAnsi="Times-Bold" w:eastAsia="Calibri" w:cs="Times-Bold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45" name="Straight Connector 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29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-BoldItalic" w:hAnsi="Times-BoldItalic" w:eastAsia="Calibri" w:cs="Times-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5) </w:t>
            </w:r>
            <w:r>
              <w:rPr>
                <w:rFonts w:eastAsia="Calibri" w:cs="Calibri" w:ascii="Calibri" w:hAnsi="Calibri"/>
              </w:rPr>
              <w:t>On a number line, point A is located at –99, B i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>located at -4, and C is located at 62. How mu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longer is </w:t>
            </w:r>
            <w:r>
              <w:rPr>
                <w:rFonts w:eastAsia="Calibri" w:cs="Calibri" w:ascii="Calibri" w:hAnsi="Calibri"/>
                <w:i/>
                <w:iCs/>
              </w:rPr>
              <w:t xml:space="preserve">BC </w:t>
            </w:r>
            <w:r>
              <w:rPr>
                <w:rFonts w:eastAsia="Calibri" w:cs="Calibri" w:ascii="Calibri" w:hAnsi="Calibri"/>
              </w:rPr>
              <w:t>than AB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Ms. Silva enjoys skateboarding.  Her ramp requires that the starting point would have the coordinates of (-2,-9) and the highest point on her ramp would have coordinates of (12, 18). What would the slope of Ms. Silva’s skateboard ramp b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</w:t>
            </w:r>
            <w:r>
              <w:rPr>
                <w:lang w:val="en-US" w:eastAsia="en-US"/>
              </w:rPr>
              <w:t xml:space="preserve"> On a number line, the coordinate of point A is 25 and the coordinate of point B is -5. What is the coordinate of the midpoint of line segment AB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NewRomanPSMT">
    <w:charset w:val="00"/>
    <w:family w:val="swiss"/>
    <w:pitch w:val="default"/>
  </w:font>
  <w:font w:name="Times-Italic">
    <w:charset w:val="00"/>
    <w:family w:val="swiss"/>
    <w:pitch w:val="default"/>
  </w:font>
  <w:font w:name="Times-Bold">
    <w:charset w:val="00"/>
    <w:family w:val="swiss"/>
    <w:pitch w:val="default"/>
  </w:font>
  <w:font w:name="Times-BoldItalic">
    <w:charset w:val="00"/>
    <w:family w:val="swiss"/>
    <w:pitch w:val="default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3.bin"/><Relationship Id="rId20" Type="http://schemas.openxmlformats.org/officeDocument/2006/relationships/image" Target="media/image8.png"/><Relationship Id="rId21" Type="http://schemas.openxmlformats.org/officeDocument/2006/relationships/oleObject" Target="embeddings/oleObject4.bin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4:00Z</dcterms:created>
  <dc:creator>Elizabeth Yarrington</dc:creator>
  <dc:description/>
  <cp:keywords/>
  <dc:language>en-US</dc:language>
  <cp:lastModifiedBy>Johnson, Chase</cp:lastModifiedBy>
  <cp:lastPrinted>2012-10-08T18:09:00Z</cp:lastPrinted>
  <dcterms:modified xsi:type="dcterms:W3CDTF">2013-10-06T19:37:00Z</dcterms:modified>
  <cp:revision>47</cp:revision>
  <dc:subject/>
  <dc:title/>
</cp:coreProperties>
</file>